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44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8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8. јула 20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стављању ван снаге З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вању сагласности Градској управи за развој и инвестиције за покретање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слуга вршења стручног надзора у оквиру Пројекта инклузивно предшколско васпитање и образовање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ља се ван снаге Закључак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у сагласности Градској управи за развој и инвестиције за покретање поступка јавне набавке – Услуга вршења стручног надзора у оквиру Пројекта инклузивно предшколско васпитање и образовање, број 404-644/24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2.јула 2024.године, због </w:t>
      </w:r>
      <w:r>
        <w:rPr>
          <w:rFonts w:cs="Arial" w:ascii="Arial" w:hAnsi="Arial"/>
          <w:bCs/>
          <w:sz w:val="22"/>
          <w:szCs w:val="22"/>
          <w:lang w:val="sr-CS"/>
        </w:rPr>
        <w:t>немогућност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ализаци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љању ван снаге Закљу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вршења стручног надзора у оквиру Пројекта инклузивно предшколско васпитање и образовањ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28/22-пречишћен текст), којима је прописано да Градско веће врши и друге послове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веће је на седници одржаној дана 12.јула 2024. године, доне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ак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у сагласности Градској управи за развој и инвестиције за покретање поступка јавне набавке – </w:t>
      </w:r>
      <w:r>
        <w:rPr>
          <w:rFonts w:cs="Arial" w:ascii="Arial" w:hAnsi="Arial"/>
          <w:bCs/>
          <w:sz w:val="22"/>
          <w:szCs w:val="22"/>
          <w:lang w:val="sr-CS"/>
        </w:rPr>
        <w:t>Услуга вршења стручног надзора у оквиру Пројекта инклузивно предшколско васпитање и образовањ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404-644/24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немогућност реализ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дметне набавке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7-18T13:35:00Z</cp:lastPrinted>
  <dcterms:modified xsi:type="dcterms:W3CDTF">2024-07-24T11:08:00Z</dcterms:modified>
  <cp:revision>137</cp:revision>
  <dc:subject/>
  <dc:title>ГРАД КРАГУЈЕВАЦ</dc:title>
</cp:coreProperties>
</file>